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ORNADAS "CAMINOS DE LA IDENTIDAD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IÓN ÚTIL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: las Jornadas se desarrollarán en el Paraninfo "Fray Francisco de Victoria" de la Universidad Nacional de Santiago del Estero, Av. Belgrano (s) 1912.</w:t>
      </w:r>
    </w:p>
    <w:p>
      <w:pPr>
        <w:pStyle w:val="Sinespaciad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RIO: a partir de las 19</w:t>
      </w:r>
    </w:p>
    <w:p>
      <w:pPr>
        <w:pStyle w:val="Sinespaciad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S: ver Cronograma de actividades</w:t>
      </w:r>
    </w:p>
    <w:p>
      <w:pPr>
        <w:pStyle w:val="Sinespaciad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ANCEL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 25 por cada Jornad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 250 el Ciclo completo</w:t>
      </w:r>
    </w:p>
    <w:p>
      <w:pPr>
        <w:pStyle w:val="Sinespaciad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DOS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 entregará un Certificado por cada Jornada en la que se registre asistencia. 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puntaje que otorga la Junta de Calificaciones de la Provincia es de 0,10 punt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s-A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5:00Z</dcterms:created>
  <dc:creator>Propietario</dc:creator>
  <dc:description/>
  <cp:keywords/>
  <dc:language>en-US</dc:language>
  <cp:lastModifiedBy>Propietario</cp:lastModifiedBy>
  <dcterms:modified xsi:type="dcterms:W3CDTF">2011-05-27T10:55:00Z</dcterms:modified>
  <cp:revision>2</cp:revision>
  <dc:subject/>
  <dc:title/>
</cp:coreProperties>
</file>